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ł</w:t>
        <w:tab/>
        <w:t>Magyarorsz gi vetleti rendszerek k”z”tti  tsz mˇt sok    ł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decimal" w:pos="38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VETULET  Version</w:t>
        <w:tab/>
        <w:t>4.03  Copyright (c) 1988-1993.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L.V”lgyesi,  BME. H-1521 Budapest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K‚szˇtett‚k:</w:t>
        <w:tab/>
        <w:t>Dr.V”lgyesi Lajos, T˘th Gyula ‚s Dr.Varga J˘zsef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>Budapesti M–szaki Egyetem, Fels“geod‚zia Tansz‚k 1111. Budapest, M–egyetem rkp. 3.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>/Tel.: 166-5427,  Fax: 166-5427./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Budapest, 1993 december. ************************************************************************ 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48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BEVEZETS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  "VETULET"  program a mell‚kelt  EOV_SZT.POL,  EOV_GAK.POL  ‚s az EOV_WGS.POL bin ris adatf jlokkal a Magyarorsz gon haszn latos geod‚ziai vetleti  rendszerek,  ‚s alapfelleteik k”z”tti  k”lcs”n”s  tsz mˇt sok elv‚gz‚s‚re haszn lhat˘ Magyarorsz g teljes terlet‚n.  Szks‚g eset‚n a transzform ci˘s   polinomok   egytthat˘it   tartalmaz˘     EOV_SZT.POL, EOV_GAK.POL ‚s az  EOV_WGS.POL adatf jlok megv ltoztathat˘k, a polinomok egytthat˘i finomˇthat˘k.  Erre a  "VETPOL"  program teremt lehet“s‚get, amely tetsz“leges k”z”s pontok felhaszn l s val  meghat rozza  a transz</w:t>
        <w:softHyphen/>
        <w:t>form ci˘s polinomok egytthat˘it a  VETULET  program sz m ra.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</w:t>
        <w:tab/>
        <w:t>TurboPASCAL 7.0  ‚s a   FORTRAN 5.0  nyelven  megˇrt  programok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MS DOS 5.0  vagy enn‚l magasabb verzi˘sz mŁ rendszer  felgyelete  alatt futnak  IBM PC XT/AT, vagy ezekkel kompatibilis szem‚lyi sz mˇt˘g‚peken.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 telepˇt“ lemezen az al bbi f jlok tal lhat˘k (az  INSTALL.EXE ki</w:t>
        <w:softHyphen/>
        <w:t>v‚tel‚vel valamennyi s–rˇtett "”nkicsomagol˘" form ban):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INSTALL.EXE  - telepˇt“ program,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CP_VET.EXE</w:t>
        <w:tab/>
        <w:t>- a vetleti  tsz mˇt mˇt sokat v‚gz“ program matematikai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koprocesszort ig‚nyl“ v ltozata,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NP_VET.EXE</w:t>
        <w:tab/>
        <w:t>- a vetleti  tsz mˇt sokat  v‚gz“  program  koprocesszor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n‚lkl m–k”d“ v ltozata,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V_DAT.EXE</w:t>
        <w:tab/>
        <w:tab/>
        <w:t>- seg‚dprogramok ‚s f jlok,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ind w:left="2448" w:hanging="2160"/>
        <w:jc w:val="both"/>
        <w:rPr>
          <w:sz w:val="24"/>
          <w:szCs w:val="24"/>
        </w:rPr>
      </w:pPr>
      <w:r>
        <w:rPr>
          <w:sz w:val="24"/>
          <w:szCs w:val="24"/>
        </w:rPr>
        <w:t>CP_POL.EXE*  - a  transzform ci˘s  polinomok  egytthat˘it   el“ llˇt˘ program matematikai koprocesszort ig‚nyl“ v ltozata,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ind w:left="2448" w:hanging="2160"/>
        <w:jc w:val="both"/>
        <w:rPr>
          <w:sz w:val="24"/>
          <w:szCs w:val="24"/>
        </w:rPr>
      </w:pPr>
      <w:r>
        <w:rPr>
          <w:sz w:val="24"/>
          <w:szCs w:val="24"/>
        </w:rPr>
        <w:t>NP_POL.EXE*  - a  transzform ci˘s  polinomok  egytthat˘it   el“ llˇt˘ program koprocesszor n‚lkl m–k”d“ v ltozata.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* az ut˘bbi kett“ csak kl”n megrendel‚s eset‚n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 vetleti  tsz mˇt sokhoz tartoz˘ telepˇtett f jlok jegyz‚ke: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TULET.EXE  - a vetleti  tsz mˇt sokat v‚gz“ program, 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ind w:left="2448" w:hanging="0"/>
        <w:jc w:val="both"/>
        <w:rPr>
          <w:sz w:val="24"/>
          <w:szCs w:val="24"/>
        </w:rPr>
      </w:pPr>
      <w:r>
        <w:rPr>
          <w:sz w:val="24"/>
          <w:szCs w:val="24"/>
        </w:rPr>
        <w:t>EOV_SZT.POL  - az  EOV - Budapesti sztereografikus  rendszerek k”z”tti transzform ci˘hoz  szks‚ges adatokat tartalmaz˘ f jl a VETULET program sz m ra,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EOV_GAK.POL  - az EOV - Gauss-Krger rendszerek k”z”tti transzform ci-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˘hoz szks‚ges adatok a VETULET program sz m ra, EOV_WGS.POL  - az  EOV - WGS-84 rendszerek  k”z”tti  transzform ci˘hoz 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ind w:left="2448" w:hanging="0"/>
        <w:jc w:val="both"/>
        <w:rPr>
          <w:sz w:val="24"/>
          <w:szCs w:val="24"/>
        </w:rPr>
      </w:pPr>
      <w:r>
        <w:rPr>
          <w:sz w:val="24"/>
          <w:szCs w:val="24"/>
        </w:rPr>
        <w:t>szks‚ges adatok a VETULET program sz m ra,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OLVAS.COM</w:t>
        <w:tab/>
        <w:tab/>
        <w:t>- a  VETULET.TXT, vagy az eredm‚nyf jlok olvas s ra szol-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 l˘ program,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VETULET.TXT  - ezt a leˇr st tartalmaz˘ sz”vegf jl,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SZT.DAT</w:t>
        <w:tab/>
        <w:tab/>
        <w:t>- budapesti sztereografikus koordin t kat tartalmaz˘ min-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728" w:leader="none"/>
          <w:tab w:val="left" w:pos="2160" w:leader="none"/>
          <w:tab w:val="left" w:pos="2448" w:leader="none"/>
          <w:tab w:val="left" w:pos="2880" w:leader="none"/>
          <w:tab w:val="left" w:pos="388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ta adatf jl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UG.DAT</w:t>
        <w:tab/>
        <w:t xml:space="preserve">   - IUGG-67 koordin t kat tartalmaz˘ minta adatf jl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XYZ.DAT</w:t>
        <w:tab/>
        <w:t xml:space="preserve">   - geocentrikus X,Y,Z /GPS/ koordin t kat tartalmaz˘ minta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datf jl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TPOL.EXE*  - a  transzform ci˘s  polinomok  egytthat˘it   el“ llˇt˘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rogram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>EOV_SZT_.DAT*- minta adatf jl a VETPOL program sz m ra, EOV_WGS_.DAT*- minta adatf jl a VETPOL program sz m ra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* az ut˘bbi h rom csak kl”n megrendel‚s eset‚n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 VETULET  program  a budapesti sztereografikus (SZT),  a  katonai sztereografikus (KST),  a henger ‚szaki (HER),  a henger k”z‚ps“  (HKR), a</w:t>
        <w:tab/>
        <w:t>henger d‚li (HDR),  az  egys‚ges  orsz gos  vetleti rendszer (EOV), a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auss-Krger (GAK)  vetleti  rendszerek;  valamint a Bessel ellipszoidi (BES),  az IUGG-67  ellipszoidi (IUG),  a Kraszovszkij ellipszoidi (KRA) ‚s a WGS-84 ellipszoidi (WGS) koordin t k;  tov bb   a GPS m‚r‚sek  ltal szolg ltatott geocentrikus t‚rbeli der‚ksz”g–  XYZ koordin t k (XYZ) k”</w:t>
        <w:softHyphen/>
        <w:t xml:space="preserve">z”tti  tsz mˇt sokat v‚gzi Magyarorsz g terlet‚n, minden kombin ci˘ban. 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program p rbesz‚des zemm˘dban futtathat˘, a futtatt shoz szks‚-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es param‚tereket a feltett k‚rd‚sekre adott v laszk‚nt  billenty–zetr“l kell megadni, de lehet“s‚g van az adatok bevitel‚re  floppy lemezr“l is. Az eredm‚nyek kˇv ns g szerint  k‚perny“re,  nyomtat˘ra ‚s floppy-, vagy merevlemezre ir nyˇthat˘k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program  132 kl”nb”z“  v laszt si lehet“s‚get  nyŁjt a felsorolt vetleti rendszerek k”z”tti  tsz mˇt sokra. Az   tsz mˇt s  az  1.t bl </w:t>
        <w:softHyphen/>
        <w:t>zatban csoportosˇtott rendszerek k”z”tt  r‚szben  koordin ta-m˘dszerrel, r‚szben k”z”s pontok felhaszn l s val t”rt‚nik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t bl zat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ÚÄÄÄÄÄÄÄÄÄÄÄÄÄÄÄÄÄÄÄÄÄÄÄÄÄÄÄÄÄÄÄÄÄÄÂÄÄÄÄÄÄÄÄÄÄÄÄÄÄÄÄÄÄÄÄÄÄÄÄÄÄÄÄÄÄÄÄÄÄż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ł ÚÄÄÄÄÄ·                          ł  ÚÄÄÄÄÄ·                         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ł ł  A  ş                          ł  ł  B  ş                         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ł ÔÍÍÍÍÍĽ                          ł  ÔÍÍÍÍÍĽ                         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ł  ţ IUGG-67 ellipszoid (IUG)      ł   ţ Bessel ellipszoid (BES)      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ł  ţ Egys‚ges orsz gos vetleti    ł   ţ Bp.-i sztereogr. vet. (SZT)  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ł</w:t>
        <w:tab/>
        <w:tab/>
        <w:t xml:space="preserve"> rendszer (EOV)</w:t>
        <w:tab/>
        <w:t>ł</w:t>
        <w:tab/>
        <w:t>ţ Katonai sztereo (KST)</w:t>
        <w:tab/>
        <w:t>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ł</w:t>
        <w:tab/>
        <w:tab/>
        <w:tab/>
        <w:tab/>
        <w:tab/>
        <w:t>ł</w:t>
        <w:tab/>
        <w:t>ţ Henger ‚szaki rendszer (HER) 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ł                                  ł   ţ Henger k”z‚ps“ rendsz. (HKR) 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ł</w:t>
        <w:tab/>
        <w:tab/>
        <w:tab/>
        <w:tab/>
        <w:tab/>
        <w:t>ł</w:t>
        <w:tab/>
        <w:t>ţ Henger d‚li rendszer (HDR)</w:t>
        <w:tab/>
        <w:t>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ĂÄÄÄÄÄÄÄÄÄÄÄÄÄÄÄÄÄÄÄÄÄÄÄÄÄÄÄÄÄÄÄÄÄÄĹÄÄÄÄÄÄÄÄÄÄÄÄÄÄÄÄÄÄÄÄÄÄÄÄÄÄÄÄÄÄÄÄÄÄ´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ł ÚÄÄÄÄÄ·                          ł  ÚÄÄÄÄÄ·                         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ł ł  C  ş                          ł  ł  D  ş                         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ł ÔÍÍÍÍÍĽ                          ł  ÔÍÍÍÍÍĽ                         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ł  ţ Kraszovszkij ellipszoid (KRA) ł</w:t>
        <w:tab/>
        <w:t>ţ WGS-84 ellipszoid (WGS)</w:t>
        <w:tab/>
        <w:t>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ł  ţ Gauss-Krger vet.rendsz.(GAK) ł</w:t>
        <w:tab/>
        <w:t>ţ GPS (XYZ)</w:t>
        <w:tab/>
        <w:t>ł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ŔÄÄÄÄÄÄÄÄÄÄÄÄÄÄÄÄÄÄÄÄÄÄÄÄÄÄÄÄÄÄÄÄÄÄÁÄÄÄÄÄÄÄÄÄÄÄÄÄÄÄÄÄÄÄÄÄÄÄÄÄÄÄÄÄÄÄÄÄÄŮ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koordin ta-m˘dszer alkalmaz s val, az 1.t bl zat "A", "B", "C" ‚s "D" mez“in bell teljesen szabatos  tsz mˇt s t”rt‚nik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 ferdetengely– ‚rint“ sz”gtart˘  hengervetleti  rendszerek  k”</w:t>
        <w:softHyphen/>
        <w:t>z”tt: (HER-&gt;HKR, HKR-&gt;HER, HKR-&gt;HDR, HDR-&gt;HKR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 ferdetengely–  ‚rint“ sz”gtart˘ hengervetleti rendszerek  ‚s a budapesti  sztereografikus rendszer k”z”tt:  (HER-&gt;SZT, SZT-&gt;HER, HKR-&gt;SZT, SZT-&gt;HKR, HDR-&gt;SZT, SZT-&gt;HDR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 katonai sztereografikus rendszer  ‚s a fenti rendszerek k”z”tt: (KST-&gt;SZT,  KST-&gt;HER,  KST-&gt;HKR,  KST-&gt;HDR,  SZT-&gt;KST,  HER-&gt;KST, HKR-&gt;KST ‚s HDR-&gt;KST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 k”z”s alapfellet (a Bessel ellipszoid) ‚s valamennyi fenti ve</w:t>
        <w:softHyphen/>
        <w:t>tleti rendszer  k”z”tt: (BES-&gt;SZT, BES-&gt;HER, BES-&gt;HKR, BES-&gt;HDR, BES-&gt;KST, SZT-&gt;BES, HER-&gt;BES, HKR-&gt;BES, HDR-&gt;BES ‚s KST-&gt;BES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z  EOV  ‚s  ennek  alapfellete az  IUGG-67  ellipszoid  k”z”tt: (EOV-&gt;IUG, IUG-&gt;EOV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 Gauss-Krger vetleti rendszer  ‚s alapfellete  a Kraszovszkij ellipszoid k”z”tt: (GAK-&gt;KRA, KRA-&gt;GAK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  <w:tab w:val="left" w:pos="2448" w:leader="none"/>
          <w:tab w:val="left" w:pos="5184" w:leader="none"/>
          <w:tab w:val="left" w:pos="5760" w:leader="none"/>
          <w:tab w:val="left" w:pos="10224" w:leader="none"/>
        </w:tabs>
        <w:spacing w:before="0" w:after="240"/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 GPS m‚r‚sekb“l sz rmaz˘ t‚rbeli der‚ksz”g– X,Y,Z koordin t k ‚s a WGS-84 ellipszoidi koordin t k k”z”tt: (XYZ-&gt;WGS, WGS-&gt;XYZ).</w:t>
      </w:r>
    </w:p>
    <w:p>
      <w:pPr>
        <w:pStyle w:val="Normal"/>
        <w:tabs>
          <w:tab w:val="left" w:pos="720" w:leader="none"/>
          <w:tab w:val="left" w:pos="3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fennmarad˘ tov bbi rendszerek ‚s alapfelleteik k”z”tt  az ismert ELVI OKOK miatt az orsz g teljes terlet‚re csup n  k”zelˇt“  pontoss gŁ  tsz mˇt sra  van  lehet“s‚g. Ezekben  az  esetekben  az  tsz mˇt s csak azonos (mindk‚t rendszerben ismert koordin t jŁ) pontok felhaszn l s val el“ llˇtott transzform ci˘s ”sszefgg‚sek segˇts‚g‚vel lehets‚ges. Ennek megfelel“en  az el‚rhet“ pontoss g  a rendelkez‚sre   ll˘  azonos pontok sz m nak  n”vel‚s‚vel  n‚mik‚ppen  fokozhat˘, de bizonyos hat ron tŁl az  tsz mˇt s pontoss ga  az alapfelletek  ‚s a  h romsz”gel‚si  h l˘zatok kl”nb”z“s‚ge miatt m r az azonos pontok sz m nak n”vel‚s‚vel sem javˇt</w:t>
        <w:softHyphen/>
        <w:t>hat˘. Az esetek nagy r‚sz‚ben az  tsz mˇt s pontoss ga csak azzal javˇt</w:t>
        <w:softHyphen/>
        <w:t>hat˘ sz mottev“en, ha a transzform ci˘s  polinomok  egytthat˘it  nem az eg‚sz orsz g teljes terlet‚re egyben hat rozzuk meg,  hanem csup n kis</w:t>
        <w:softHyphen/>
        <w:t>sebb r‚szterletekre adunk meg azonos pontokat, ‚s sz mˇtjuk ki a VETPOL programmal a transzform ci˘s polinomok egytthat˘it. Term‚szetesen ebben az esetben  tsz mˇt sokat a  VETULET  programmal csak azon r‚szterleten v‚gezhetnk,  amelyre a transzform ci˘s polinomok egytthat˘it a  VETPOL programmal meghat roztuk.</w:t>
      </w:r>
    </w:p>
    <w:p>
      <w:pPr>
        <w:pStyle w:val="Normal"/>
        <w:tabs>
          <w:tab w:val="left" w:pos="720" w:leader="none"/>
          <w:tab w:val="left" w:pos="3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z 1. t bl zatban  "A" ‚s "B" -vel jel”lt  mez“k k”z”tti  tsz mˇt s pontoss ga a mell‚kelt  EOV_SZT.POL  adatf jlban szerepl“ polinomegytt</w:t>
        <w:softHyphen/>
        <w:t>hat˘k felhaszn l s val  Magyarorsz g teljes terlet‚re   ń n‚h ny dm.  A pontoss g  a munkaterlet cs”kkent‚s‚vel  ‚s az  adott munkaterletre az azonos pontok sz m nak n”vel‚s‚vel fokozhat˘.</w:t>
      </w:r>
    </w:p>
    <w:p>
      <w:pPr>
        <w:pStyle w:val="Normal"/>
        <w:tabs>
          <w:tab w:val="left" w:pos="720" w:leader="none"/>
          <w:tab w:val="left" w:pos="3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z 1. t bl zatban  "A" ‚s "D" -vel jel”lt  mez“k k”z”tti  tsz mˇt s pontoss ga a mell‚kelt  EOV_WGS.POL  adaf jlban szerepl“  polinomegytt</w:t>
        <w:softHyphen/>
        <w:t>hat˘k  felhaszn l s val  Magyarorsz g  teljes  terlet‚re   ń n‚h ny dm. Ennek tov bbi pontosˇt sa  a GPS h l˘zat s–rˇt‚s‚vel,  ‚s ezen keresztl az azonos pontok sz m nak n”vel‚s‚vel lehets‚ges.</w:t>
      </w:r>
    </w:p>
    <w:p>
      <w:pPr>
        <w:pStyle w:val="Normal"/>
        <w:tabs>
          <w:tab w:val="left" w:pos="720" w:leader="none"/>
          <w:tab w:val="left" w:pos="3456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1. t bl zatban  "A" -val jel”lt  mez“b“l a  "C"  mez“be  t”rt‚n“  tsz mˇt shoz  a mell‚kelt   EOV_GAK.POL  adatf jlban  szerepl“ polinom</w:t>
        <w:softHyphen/>
        <w:t>egytthat˘kat  1:10000  m‚retar nyŁ  t‚rk‚pekr“l  levett  azonos  pontok felhaszn l s val   llˇtottuk  el“,  ez‚rt az ˇgy  tsz mˇtott koordin t k csak  az   1:10000 -n‚l  kisebb  m‚retar nyŁ  t‚rk‚pez‚s  k”vetelm‚nyeit el‚gˇti ki; mivel a transzform lt  koordin t k  pontoss ga   ń n‚h ny m. Enn‚l a transzform ci˘n l  l‚nyegesen nagyobb,  (ak r   ń n‚h ny cm -es) pontoss g  ‚rhet“ el az ltal, ha  az azonos  pontokban  nem  t‚rk‚pekr“l levett, hanem t‚nyleges  Gauss-Krger  koordin t kat  haszn lunk  fel  a transzform ci˘s polinomok egytthat˘inak meghat roz s hoz.</w:t>
      </w:r>
    </w:p>
    <w:p>
      <w:pPr>
        <w:pStyle w:val="Normal"/>
        <w:tabs>
          <w:tab w:val="left" w:pos="720" w:leader="none"/>
          <w:tab w:val="left" w:pos="3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 esetben, amikor  az  tsz mˇt s szabatos m˘don  nem v‚gezhet“ el, a program a transzform lt sˇkkoordin t kat figyelmeztet‚sk‚ppen   mm helyett csup n  cm-re kerekˇtve, a f”ldrajzi koordin t kat pedig 0.0001" helyett  0.001" ‚rt‚kre kerekˇtve ˇrja a k‚perny“re.</w:t>
      </w:r>
    </w:p>
    <w:p>
      <w:pPr>
        <w:pStyle w:val="Normal"/>
        <w:tabs>
          <w:tab w:val="left" w:pos="720" w:leader="none"/>
          <w:tab w:val="left" w:pos="3456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OFTH el“ˇr sai szerint az 1. t bl zatban a  "B" -b“l az "A" -ba, (a korszer–tlenebb  h romsz”gel‚si  h l˘zatb˘l  a  korszer–bbe)  csak  a megbˇzhat˘ helyi h romsz”gel‚si h l˘zatok pontjait  szabad   tsz mˇtani. (L sd: Vetleti Szab lyzat 42. oldala!)</w:t>
      </w:r>
    </w:p>
    <w:p>
      <w:pPr>
        <w:pStyle w:val="Normal"/>
        <w:tabs>
          <w:tab w:val="left" w:pos="720" w:leader="none"/>
          <w:tab w:val="left" w:pos="3456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ÄÄÄÄÄÄÄÄÄÄÄÄÄÄÄÄÄÄÄÄÄÄÄÄÄÄÄÄÄÄÄÄÄÄÄÄÄÄÄÄÄÄÄÄÄÄÄÄÄÄÄÄÄÄÄÄÄÄÄÄÄÄÄÄÄÄÄÄÄÄÄÄ</w:t>
      </w:r>
    </w:p>
    <w:p>
      <w:pPr>
        <w:pStyle w:val="Normal"/>
        <w:tabs>
          <w:tab w:val="left" w:pos="720" w:leader="none"/>
          <w:tab w:val="left" w:pos="3456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PROGRAMRENDSZER TELEPŚTSE  </w:t>
      </w:r>
    </w:p>
    <w:p>
      <w:pPr>
        <w:pStyle w:val="Normal"/>
        <w:tabs>
          <w:tab w:val="left" w:pos="720" w:leader="none"/>
          <w:tab w:val="left" w:pos="3456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 tsz mˇt shoz szks‚ges f jlok t”m”rˇtett "”nkicsomagol˘" form </w:t>
        <w:softHyphen/>
        <w:t>ban  floppy  lemezen  tal lhat˘k.  Merevlemezre  t”rt‚n“  telepˇt‚sk az INSTALL.EXE  programmal lehets‚ges. Az install ci˘t az al bbi l‚p‚sekben szks‚ges v‚grehajtani:</w:t>
      </w:r>
    </w:p>
    <w:p>
      <w:pPr>
        <w:pStyle w:val="Normal"/>
        <w:tabs>
          <w:tab w:val="left" w:pos="720" w:leader="none"/>
          <w:tab w:val="left" w:pos="3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Indˇtsuk el a sz mˇt˘g‚pet.</w:t>
      </w:r>
    </w:p>
    <w:p>
      <w:pPr>
        <w:pStyle w:val="Normal"/>
        <w:tabs>
          <w:tab w:val="left" w:pos="720" w:leader="none"/>
          <w:tab w:val="left" w:pos="3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Helyezzk a telepˇt“ lemezt az  A:  vagy a  B:  meghajt˘ba.</w:t>
      </w:r>
    </w:p>
    <w:p>
      <w:pPr>
        <w:pStyle w:val="Normal"/>
        <w:tabs>
          <w:tab w:val="left" w:pos="720" w:leader="none"/>
          <w:tab w:val="left" w:pos="3456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Indˇtsuk el az</w:t>
      </w:r>
    </w:p>
    <w:p>
      <w:pPr>
        <w:pStyle w:val="Normal"/>
        <w:tabs>
          <w:tab w:val="left" w:pos="720" w:leader="none"/>
          <w:tab w:val="left" w:pos="3456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:INSTALL   (vagy a  B:INSTALL)</w:t>
      </w:r>
    </w:p>
    <w:p>
      <w:pPr>
        <w:pStyle w:val="Normal"/>
        <w:tabs>
          <w:tab w:val="left" w:pos="720" w:leader="none"/>
          <w:tab w:val="left" w:pos="3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aranccsal a telepˇt“ lemezen l‚v“  INSTALL.EXE  programot.</w:t>
      </w:r>
    </w:p>
    <w:p>
      <w:pPr>
        <w:pStyle w:val="Normal"/>
        <w:tabs>
          <w:tab w:val="left" w:pos="720" w:leader="none"/>
          <w:tab w:val="left" w:pos="3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A program indˇt s t k”vet“en az al bbi zenet jelenik meg a  k‚per-</w:t>
      </w:r>
    </w:p>
    <w:p>
      <w:pPr>
        <w:pStyle w:val="Normal"/>
        <w:tabs>
          <w:tab w:val="left" w:pos="720" w:leader="none"/>
          <w:tab w:val="left" w:pos="3456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ny“n:</w:t>
      </w:r>
    </w:p>
    <w:p>
      <w:pPr>
        <w:sectPr>
          <w:type w:val="nextPage"/>
          <w:pgSz w:w="12240" w:h="15840"/>
          <w:pgMar w:left="1417" w:right="288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0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DJA MEG, HOGY HOVŹ KŚVŹNJA TELEPŚTENI A VETšLETI  ŹTSZŹMŚTŹSOKAT VGZ§ SZOFTVERT. AZ ALAPRTELMEZS A  C:\VETULET K™NYVTŹR. HA ELFO</w:t>
        <w:softHyphen/>
        <w:t>GADJA A FELKŚNŹLT LEHET§SGET šSSE LE AZ &lt;ENTER&gt; BILLENTY˜T, HA NEM AKKOR ADJON MEG —J MEGHAJT• S K™NYVTŹR NEVET!</w:t>
      </w:r>
    </w:p>
    <w:p>
      <w:pPr>
        <w:pStyle w:val="Normal"/>
        <w:tabs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az  &lt;Enter&gt;  billenty– helyett b rmely m s billenty–t tjk le, akkor ezzel jelezzk a telepˇt“ programnak, hogy nem fogadjuk  el a  felkˇn lt C:\VETULET k”nyvt rat, - ‚s ezt k”vet“en  m r  tetsz“leges  meghajt˘  ‚s directory (k”nyvt r)n‚v adhat˘ meg Łgy, hogy valamelyik, a  g‚pnk”n l‚</w:t>
        <w:softHyphen/>
        <w:t>tez“ meghajt˘t mindenk‚ppen meg kell adnunk, ‚s a k‚rt k”nyvt r  elneve</w:t>
        <w:softHyphen/>
        <w:t>z‚sekor a DOS-ban ismert korl toz sokat sem  szeghetjk  meg.  Ellenkez“ esetben az al bbi hibajelz‚st kapjuk:</w:t>
      </w:r>
    </w:p>
    <w:p>
      <w:pPr>
        <w:pStyle w:val="Normal"/>
        <w:tabs>
          <w:tab w:val="left" w:pos="720" w:leader="none"/>
          <w:tab w:val="left" w:pos="100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™N ŹLTAL KRT K™NYVTŹR NEM NYITHAT• MEG, MERT VAGY NINCS ILYEN MEGHAJT•, VAGY HIBŹSAN KRTE A K™NYVTŹRNEVET. KT  LEHET§SG  K™Z˜L VŹLASZTHAT: KILP A TELEPŚT§ PROGRAMB•L S ELLEN§RZI A RENDELKEZS</w:t>
        <w:softHyphen/>
        <w:t>RE ŹLL• MEGHAJT•KAT, VAGY —J MEGHAJT• S K™NYVTŹRNVVEL PR•BŹLKOZIK</w:t>
      </w:r>
    </w:p>
    <w:p>
      <w:pPr>
        <w:pStyle w:val="Normal"/>
        <w:tabs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vel a  VETULET  szoftver csak merevlemezre install lhat˘, ez‚rt az  A: ‚s a  B: meghajt˘k megad sa eset‚n:</w:t>
      </w:r>
    </w:p>
    <w:p>
      <w:pPr>
        <w:pStyle w:val="Normal"/>
        <w:tabs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PROGRAM CSAK MEREVLEMEZRE INSTALLŹLHAT•!</w:t>
      </w:r>
    </w:p>
    <w:p>
      <w:pPr>
        <w:pStyle w:val="Normal"/>
        <w:tabs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ibazenetet kapjuk.</w:t>
      </w:r>
    </w:p>
    <w:p>
      <w:pPr>
        <w:pStyle w:val="Normal"/>
        <w:tabs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mennyiben m r l‚tez“ k”nyvt rnevet  adunk  meg, a  telepˇt“  program  a szks‚ges f jlokat ebbe a directoryba  fogja  bem solni  az esetleg  m r l‚tez“ azonos nev– f jlok felˇr s val. Ez lehet“s‚get ad  arra, hogy  a VETULET szoftver valamely kor bbi verzi˘j t Łjabbra frissˇtsk fel; vagy hogy valamilyen v‚letlenszer– s‚rl‚s, esetleg valamely  szks‚ges  f jl t”rl‚se, elveszt‚se eset‚n az  tsz mˇt˘  szoftvert  ism‚t  haszn lhat˘v  tegyk.</w:t>
      </w:r>
    </w:p>
    <w:p>
      <w:pPr>
        <w:pStyle w:val="Normal"/>
        <w:tabs>
          <w:tab w:val="left" w:pos="720" w:leader="none"/>
          <w:tab w:val="left" w:pos="100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 A meghajt˘ ‚s a k”nyvt rn‚v sikeres megad s t k”vet“en </w:t>
      </w:r>
    </w:p>
    <w:p>
      <w:pPr>
        <w:pStyle w:val="Normal"/>
        <w:tabs>
          <w:tab w:val="left" w:pos="720" w:leader="none"/>
          <w:tab w:val="left" w:pos="1008" w:leader="none"/>
        </w:tabs>
        <w:spacing w:before="0" w:after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TELEPŚT§ PROGRAM MEGVIZSGŹLJA, HOGY  AZ ™N SZŹMŚT•GPBEN VAN-E MATEMATIKAI KOPROCESSZOR, S ENNEK MEGFELEL§EN  FELMŹSOLJA A  SZšK</w:t>
        <w:softHyphen/>
        <w:t>SGES FŹJLOKAT A ........... K™NYVTŹRBA</w:t>
      </w:r>
    </w:p>
    <w:p>
      <w:pPr>
        <w:pStyle w:val="Normal"/>
        <w:tabs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enet jelenik meg a k‚perny“n, majd a telepˇt“ program elv‚gzi ‚s befe</w:t>
        <w:softHyphen/>
        <w:t>jezi a szks‚ges install ci˘t ‚s  tv lt a k‚rt k”nyvt rba.</w:t>
      </w:r>
    </w:p>
    <w:p>
      <w:pPr>
        <w:pStyle w:val="Normal"/>
        <w:tabs>
          <w:tab w:val="left" w:pos="720" w:leader="none"/>
          <w:tab w:val="left" w:pos="100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V‚gl a telepˇt“ program </w:t>
      </w:r>
    </w:p>
    <w:p>
      <w:pPr>
        <w:pStyle w:val="Normal"/>
        <w:tabs>
          <w:tab w:val="left" w:pos="720" w:leader="none"/>
          <w:tab w:val="left" w:pos="100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VETšLETI RENDSZEREK K™Z™TTI ŹTSZŹMŚTŹSOKAT VGZ§ SZOFTVER TELE</w:t>
        <w:softHyphen/>
        <w:t>PŚTSE A ............ K™NYVTŹRBA SIKERESEN BEFEJEZ§D™TT.</w:t>
      </w:r>
    </w:p>
    <w:p>
      <w:pPr>
        <w:pStyle w:val="Normal"/>
        <w:tabs>
          <w:tab w:val="left" w:pos="720" w:leader="none"/>
          <w:tab w:val="left" w:pos="1008" w:leader="none"/>
        </w:tabs>
        <w:spacing w:before="0" w:after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ŹTSZŹMŚTŹST VGZ§  PROGRAM A  "VETULET"  PARANCCSAL  INDŚTHAT• EL. A PROGRAM M˜K™DSVEL KAPCSOLATOS TUDNIVAL•K A VETULET.TXT SZ™</w:t>
        <w:softHyphen/>
        <w:t>VEGFŹJLBAN TALŹLHAT•K; OLVASŹSUK AZ  "OLVAS VETULET.TXT" PARANCCSAL LEHETS‚GES.  HA MOST KI AKAR LPNI A TELEPŚT§ PROGRAMB•L šSSE LE AZ &lt;ESC&gt; BILLENTY˜T, HA TANULMŹNYOZNI KŚVŹNJA A PROGRAMLEŚRŹST šSSE LE AZ &lt;F1&gt; BILLENTY˜T, HA PEDIG NYOMBAN HASZNŹLNI SZERETN AZ ŹTSZŹMŚ</w:t>
        <w:softHyphen/>
        <w:t>T• PROGRAMOT šSSE LE AZ  &lt;ENTER&gt; BILLENTY˜T!</w:t>
      </w:r>
    </w:p>
    <w:p>
      <w:pPr>
        <w:pStyle w:val="Normal"/>
        <w:tabs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enetet kldi a felhaszn l˘nak  ‚s  tadja  a vez‚rl‚st a  DOS-nak, vagy elindˇtja a kiv lasztott funkci˘t v‚grehajt˘ programot.</w:t>
      </w:r>
    </w:p>
    <w:p>
      <w:pPr>
        <w:pStyle w:val="Normal"/>
        <w:tabs>
          <w:tab w:val="left" w:pos="720" w:leader="none"/>
          <w:tab w:val="left" w:pos="100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nstall l˘ program sikertelen m–k”d‚se eset‚n a telepˇt‚s manu </w:t>
        <w:softHyphen/>
        <w:t>lisan is elv‚gezhet“. Ehhez el“sz”r  t kell m solni a telepˇt“  lemezr“l a merevlemezre a szks‚ges f jlokat, majd kl”n-kl”n el  kell  indˇtani ezeket az "”nkicsomagol˘" programokat, ‚s v‚gl - a vetleti   tsz mˇt </w:t>
        <w:softHyphen/>
        <w:t>sokhoz tartoz˘ telepˇtett f jlok fentiekben k”z”lt jegyz‚k‚nek  megfele</w:t>
        <w:softHyphen/>
        <w:t>l“en - t”r”lni kell a szks‚gtelen f jlokat.</w:t>
      </w:r>
    </w:p>
    <w:p>
      <w:pPr>
        <w:pStyle w:val="Normal"/>
        <w:tabs>
          <w:tab w:val="left" w:pos="720" w:leader="none"/>
          <w:tab w:val="left" w:pos="100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ÄÄÄÄÄÄÄÄÄÄÄÄÄÄÄÄÄÄÄÄÄÄÄÄÄÄÄÄÄÄÄÄÄÄÄÄÄÄÄÄÄÄÄÄÄÄÄÄÄÄÄÄÄÄÄÄÄÄÄÄÄÄÄÄÄÄÄÄÄÄÄÄ</w:t>
      </w:r>
    </w:p>
    <w:p>
      <w:pPr>
        <w:pStyle w:val="Normal"/>
        <w:tabs>
          <w:tab w:val="left" w:pos="720" w:leader="none"/>
          <w:tab w:val="left" w:pos="100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 " VETULET " PROGRAM HASZNŹLATA</w:t>
      </w:r>
    </w:p>
    <w:p>
      <w:pPr>
        <w:pStyle w:val="Normal"/>
        <w:tabs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program ak r billenty–zetr“l  bevitt azonos vetleti  rendszerben l‚v“  pontok,  ak r  floppy  lemezen  vagy  merevlemezes   t rol˘n  l‚v“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gyancsak azonos vetleti rendszer– pontok   tsz mˇt s ra  alkalmas.  Az egyszerre bevitt pontok sz ma legfeljebb 2000 lehet. A program lehet“s‚</w:t>
        <w:softHyphen/>
        <w:t>get  biztosˇt  billenty–zetr“l  bevitt  egyedi  pontok  tsz mˇt s ra is, ilyenkor az  tsz mˇt s tˇpusa pontonk‚nt kl”nb”z“ lehet.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program a transzform land˘ koordin t kat a vetleti  rendszer tˇ</w:t>
        <w:softHyphen/>
        <w:t>pus t˘l  fgg“en k”zelˇt“en ellen“rzi, ezzel is cs”kkentve a hib s adat</w:t>
        <w:softHyphen/>
        <w:t>bevitel lehet“s‚g‚t.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program eredm‚nyei k‚perny“n jelennek meg, de  lehet“s‚g  van  az eredm‚nyeket  nyomtat˘ra  kldeni, illetve  az  llom ny nev‚nek megad sa ut n floppy lemezre vagy merevlemezre m solatot k‚szˇteni.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 program indˇt sa a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VETULET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aranccsal t”rt‚nik,  kieg‚szˇtve esetleg a  meghajt˘,  az Łtvonal ‚s  a directory nev‚vel, ahol a  VETULET.EXE  program tal lhat˘.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vel a program p rbesz‚des  zemm˘dban  m–k”dik, ez‚rt az indˇt st k”vet“en kl”nb”z“ k‚rd‚seket kapunk a  k‚perny“re, amelyekre  v laszol</w:t>
        <w:softHyphen/>
        <w:t>nunk kell. A program bejelentkez‚se  ut n  megadhatjuk a  d tumot  ‚s  a feladat elnevez‚s‚t (legfeljebb  60 tetsz“leges  karaktert).  Ezek  meg- ad sa nem k”telez“, az  ENTER  billenty–  megnyom s val  res  karakter- sorozatot is rendelhetnk hozz juk.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Ezek ut n v laszthatunk, hogy az  adatokat diszkr“l vagy billenty–</w:t>
        <w:softHyphen/>
        <w:t>zetr“l  kˇv njuk-e megadni, miut n a k‚perny“n megjelenik az al bbi k‚r</w:t>
        <w:softHyphen/>
        <w:t>d‚s: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ADATOKAT DISZKR§L VAGY BILLENTY˜ZETR§L AKARJA BET™LTENI?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( D =diszkr“l; B =billenty–zetr“l) :  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mennyiben a v laszunk: " D ", akkor a k‚perny“n a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REM A MEGHAJT•, A DIRECTORY (—TVONAL) S AZ INPUT FŹJL NEVET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HOL AZ ŹTSZŹMŚTAND• KOORDINŹTŹK TALŹLHAT•K :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‚rd‚sre a beolvasand˘  llom ny nev‚t ‚s el‚r‚si hely‚t  kell megadni az al bbi form ban: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[meghajt˘] [el‚r‚si Łtvonal] adatf jl neve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P‚ld ul ha a transzform land˘ pontok az  SZT.DAT  nev– f jlban  tal lha</w:t>
        <w:softHyphen/>
        <w:t>t˘k ‚s ez a f jl az  A: meghajt˘ban l‚v“ floppy lemez  "ADATOK" nev– di</w:t>
        <w:softHyphen/>
        <w:t>rectoryj ban tal lhat˘, akkor a beolvasand˘  llom nyt az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:\ADATOK\SZT.DAT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orm ban kell megadni. Ha ez a beolvasand˘  llom ny t”bb mint  2000 pon</w:t>
        <w:softHyphen/>
        <w:t>tot tartalmaz, akkor a program erre  figyelmezteti a felhaszn l˘t, ‚s az adatok particion l sa ut n a beolvas t meg kell ism‚telni.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beolvasand˘ adatf jlok szerkeszt‚se ‚s javˇt sa p‚l ul az  NE.COM Norton-editorral, vagy a  DOS 5.0 verzi˘t˘l az  EDIT.COM  DOS-os sz”veg</w:t>
        <w:softHyphen/>
        <w:t>szerkeszt“ program felhaszn l s val egyszer–en megoldhat˘.</w:t>
      </w:r>
    </w:p>
    <w:p>
      <w:pPr>
        <w:sectPr>
          <w:type w:val="nextPage"/>
          <w:pgSz w:w="12240" w:h="15840"/>
          <w:pgMar w:left="1417" w:right="144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  lemezen l‚v“ adatok  szekvenci lis,  form zott rekordszerkezetet kell alkossanak.  Az egyes  pontokhoz rendelt rekordok fel‚pˇt‚se h rom</w:t>
        <w:softHyphen/>
        <w:t>f‚le lehet.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z  SZT, a HER, a HKR, a HDR, az EOV, a KST ‚s a  GKR input  adatok eset‚n a rekordok fel‚pˇt‚se a k”vetkez“ kell legyen: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1 res hely (space),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10 tetsz“leges karakter: a pont sz ma vagy jele,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2 res hely (space),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ind w:left="1728" w:hanging="1008"/>
        <w:jc w:val="both"/>
        <w:rPr>
          <w:sz w:val="24"/>
          <w:szCs w:val="24"/>
        </w:rPr>
      </w:pPr>
      <w:r>
        <w:rPr>
          <w:sz w:val="24"/>
          <w:szCs w:val="24"/>
        </w:rPr>
        <w:t>- a k”vetkez“ 12 helyen:  az  Y  koordin ta  (el“jel,  max. 7 eg‚sz jegy, tizedespont ‚s 3 tizedes jegy),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2 res hely (space),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ind w:left="1728" w:hanging="1008"/>
        <w:jc w:val="both"/>
        <w:rPr>
          <w:sz w:val="24"/>
          <w:szCs w:val="24"/>
        </w:rPr>
      </w:pPr>
      <w:r>
        <w:rPr>
          <w:sz w:val="24"/>
          <w:szCs w:val="24"/>
        </w:rPr>
        <w:t>- a k”vetkez“ 12 helyen:  az  X  koordin ta  (el“jel,  max. 7 eg‚sz jegy, tizedespont ‚s 3 tizedes jegy),</w:t>
      </w:r>
    </w:p>
    <w:p>
      <w:pPr>
        <w:pStyle w:val="Normal"/>
        <w:tabs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2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ind w:left="1728" w:hanging="1008"/>
        <w:jc w:val="both"/>
        <w:rPr>
          <w:sz w:val="24"/>
          <w:szCs w:val="24"/>
        </w:rPr>
      </w:pPr>
      <w:r>
        <w:rPr>
          <w:sz w:val="24"/>
          <w:szCs w:val="24"/>
        </w:rPr>
        <w:t>- v‚gl az utols˘ 9 helyen:  a pont  magass ga  (max. 5 eg‚sz jegy, tizedespont ‚s 3 tizedes jegy), - vagy ehelyett res helyek, amennyiben a magass got nem kˇv njuk megadni;</w:t>
      </w:r>
    </w:p>
    <w:p>
      <w:pPr>
        <w:sectPr>
          <w:type w:val="nextPage"/>
          <w:pgSz w:w="12240" w:h="15840"/>
          <w:pgMar w:left="1417" w:right="288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‚ld ul a mintak‚nt mell‚kelt  SZT.DAT  adatf jl rekordjai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spacing w:before="0" w:after="240"/>
        <w:ind w:left="288" w:hanging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-QAW3549   -140098.719   +103913.582   1002.772 7712/12-A     34461.023     -7298.328    124.227</w:t>
      </w:r>
    </w:p>
    <w:p>
      <w:pPr>
        <w:sectPr>
          <w:type w:val="nextPage"/>
          <w:pgSz w:w="12240" w:h="15840"/>
          <w:pgMar w:left="1417" w:right="2160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</w:t>
        <w:tab/>
        <w:t xml:space="preserve"> BES, az  IUG, a  KRA  ‚s a  WGS  input adatok eset‚ben  az al bbi re-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ordfel‚pˇt‚s szks‚ges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1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10 tetsz“leges karakter: a pont sz ma vagy jele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2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ind w:left="1728" w:hanging="1008"/>
        <w:jc w:val="both"/>
        <w:rPr>
          <w:sz w:val="24"/>
          <w:szCs w:val="24"/>
        </w:rPr>
      </w:pPr>
      <w:r>
        <w:rPr>
          <w:sz w:val="24"/>
          <w:szCs w:val="24"/>
        </w:rPr>
        <w:t>- a  fi  f”ldrajzi sz‚less‚g:   a fok ‚rt‚k (2 eg‚sz jegy),  1 res hely vagy k”t“jel,  a perc ‚rt‚k (2 eg‚sz jegy), 1 res hely vagy k”t“jel,  ‚s a m sodperc ‚rt‚k  (2 eg‚sz jegy, tizedes</w:t>
        <w:softHyphen/>
        <w:t>pont ‚s 4 tizedes jegy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2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ind w:left="1728" w:hanging="1008"/>
        <w:jc w:val="both"/>
        <w:rPr>
          <w:sz w:val="24"/>
          <w:szCs w:val="24"/>
        </w:rPr>
      </w:pPr>
      <w:r>
        <w:rPr>
          <w:sz w:val="24"/>
          <w:szCs w:val="24"/>
        </w:rPr>
        <w:t>- a lambda  f”ldrajzi hosszŁs g: a fok ‚rt‚k (2 eg‚sz jegy), 1 res hely vagy k”t“jel,  a perc ‚rt‚k (2 eg‚sz jegy), 1 res hely vagy k”t“jel,  ‚s a m sodperc ‚rt‚k  (2 eg‚sz jegy, tizedes</w:t>
        <w:softHyphen/>
        <w:t>pont ‚s 4 tizedes jegy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2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ind w:left="1728" w:hanging="1008"/>
        <w:jc w:val="both"/>
        <w:rPr>
          <w:sz w:val="24"/>
          <w:szCs w:val="24"/>
        </w:rPr>
      </w:pPr>
      <w:r>
        <w:rPr>
          <w:sz w:val="24"/>
          <w:szCs w:val="24"/>
        </w:rPr>
        <w:t>- v‚gl az utols˘ 9 helyen:  a pont  magass ga  (max. 5 eg‚sz jegy, tizedespont ‚s 3 tizedes jegy), - vagy ehelyett res helyek, amennyiben a magass got nem kˇv njuk megadni;</w:t>
      </w:r>
    </w:p>
    <w:p>
      <w:pPr>
        <w:sectPr>
          <w:type w:val="nextPage"/>
          <w:pgSz w:w="12240" w:h="15840"/>
          <w:pgMar w:left="1417" w:right="288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‚ld ul a mintak‚nt mell‚kelt  IUG.DAT  adatf jl rekordjai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spacing w:before="0" w:after="240"/>
        <w:ind w:left="288" w:hanging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-QAW3549   46-32-16.2163   20-52-29.8588   1002.772 7712/12-A   47-33-06.7133   18-35-26.6448    124.227</w:t>
      </w:r>
    </w:p>
    <w:p>
      <w:pPr>
        <w:sectPr>
          <w:type w:val="nextPage"/>
          <w:pgSz w:w="12240" w:h="15840"/>
          <w:pgMar w:left="1417" w:right="2160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z  XYZ  input adatok eset‚n a rekordok fel‚pˇt‚se a k”vetkez“ kell legyen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1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10 tetsz“leges karakter: a pont sz ma vagy jele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2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ind w:left="1728" w:hanging="1008"/>
        <w:jc w:val="both"/>
        <w:rPr>
          <w:sz w:val="24"/>
          <w:szCs w:val="24"/>
        </w:rPr>
      </w:pPr>
      <w:r>
        <w:rPr>
          <w:sz w:val="24"/>
          <w:szCs w:val="24"/>
        </w:rPr>
        <w:t>- a k”vetkez“ 12 helyen:  az  X  koordin ta  (el“jel,  max. 7 eg‚sz jegy, tizedespont ‚s 3 tizedes jegy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2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ind w:left="1728" w:hanging="1008"/>
        <w:jc w:val="both"/>
        <w:rPr>
          <w:sz w:val="24"/>
          <w:szCs w:val="24"/>
        </w:rPr>
      </w:pPr>
      <w:r>
        <w:rPr>
          <w:sz w:val="24"/>
          <w:szCs w:val="24"/>
        </w:rPr>
        <w:t>- a k”vetkez“ 12 helyen:  az  Y  koordin ta  (el“jel,  max. 7 eg‚sz jegy, tizedespont ‚s 3 tizedes jegy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2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ind w:left="1728" w:hanging="1008"/>
        <w:jc w:val="both"/>
        <w:rPr>
          <w:sz w:val="24"/>
          <w:szCs w:val="24"/>
        </w:rPr>
      </w:pPr>
      <w:r>
        <w:rPr>
          <w:sz w:val="24"/>
          <w:szCs w:val="24"/>
        </w:rPr>
        <w:t>- v‚gl az utols˘ 12 helyen:  a  Z koordin ta (el“jel, max. 7 eg‚sz jegy, tizedespont ‚s 3 tizedes jegy),</w:t>
      </w:r>
    </w:p>
    <w:p>
      <w:pPr>
        <w:sectPr>
          <w:type w:val="nextPage"/>
          <w:pgSz w:w="12240" w:h="15840"/>
          <w:pgMar w:left="1417" w:right="288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‚ld ul a mintak‚nt mell‚kelt  XYZ.DAT  adatf jl rekordjai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decimal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-QAW3549   4107321.877</w:t>
        <w:tab/>
        <w:t>1566285.815   4607281.520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decimal" w:pos="504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7712/12-A   4087711.987</w:t>
        <w:tab/>
        <w:t>1374842.483   4683461.163</w:t>
      </w:r>
    </w:p>
    <w:p>
      <w:pPr>
        <w:sectPr>
          <w:type w:val="nextPage"/>
          <w:pgSz w:w="12240" w:h="15840"/>
          <w:pgMar w:left="1417" w:right="2160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decimal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Ugyanez a rekordszerkezet  ‚rv‚nyes  a program  ltal diszkre ˇrt adatok eset‚ben  is, teh t a program kimen“ adatai egyben egy  m sik feladatban bemen“ adatok lehetnek)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decimal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bban az esetben,  ha a beolvasott adatok form ja a program sz m ra nem megfelel“ (p‚ld ul numerikus adatok helyett m s karakterek ‚rkeznek, vagy ha a transzform land˘ koordin t k j˘val  Magyarorsz g terlet‚n kˇ</w:t>
        <w:softHyphen/>
        <w:t>vlre esnek) akkor erre hibajelz‚s figyelmeztet, ‚s a hib s adat(ok) be</w:t>
        <w:softHyphen/>
        <w:t>vitel‚t meg kell ism‚telni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decimal" w:pos="504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vetleti  tsz mˇt s tˇpus nak kiv laszt sa c‚lj b˘l a k‚perny“n a k”vetkez“ zenet, illetve t bl zat jelenik meg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decimal" w:pos="5040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ADJA MEG, HOGY MELYIK RENDSZERB§L MELYIK RENDSZERBE AKAR ŹTSZŹ</w:t>
        <w:softHyphen/>
        <w:t xml:space="preserve">MŚTANI KOORDINŹTŹKAT!    ( Pl.:  1 -&gt; 5   =  Sztereo -&gt; EOV ) 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decimal" w:pos="504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ÚÄÄÄÄÄÄÄÄÄÄÄÄÄÄÄÄÄÄÄÄÄÄÄÄÄÄÄÄÄÄÄÄÄÄÄÄÄÄÄÄÄÄÄÄÄÄÄÄÄÄż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decimal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ł  1 =  Budapesti sztereografikus rendszer (SZT)   ł</w:t>
      </w:r>
    </w:p>
    <w:p>
      <w:pPr>
        <w:sectPr>
          <w:type w:val="nextPage"/>
          <w:pgSz w:w="12240" w:h="15840"/>
          <w:pgMar w:left="1417" w:right="288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decimal" w:pos="504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ł  2 =  Henger ‚szaki rendszer (HER)               ł ł  3 =  Henger k”z‚ps“ rendszer (HKR)              ł ł  4 =  Henger d‚li rendszer (HDR)                 ł ł  5 =  Egys‚ges orsz gos vetleti rendszer (EOV)  ł ł  6 =  Katonai sztereografikus rendszer (KST)     ł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ł  7 =  Bessel ellipszoidi koordin t k (BES)</w:t>
        <w:tab/>
        <w:t>ł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ł  8 =  IUGG-67 ellipszoidi koordin t k (IUG)</w:t>
        <w:tab/>
        <w:t>ł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ł  9 =  Gauss-Krger koordin t k (GAK)</w:t>
        <w:tab/>
        <w:t>ł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ł 10 =  Kraszovszkij ellipszoidi koordin t k (KRA) ł ł 11 =  WGS-84 ellipszoidi koordin t k (WGS)</w:t>
        <w:tab/>
        <w:t>ł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ł 12 =  Geocentrikus X,Y,Z /GPS/ koordin t k (XYZ) ł ŔÄÄÄÄÄÄÄÄÄÄÄÄÄÄÄÄÄÄÄÄÄÄÄÄÄÄÄÄÄÄÄÄÄÄÄÄÄÄÄÄÄÄÄÄÄÄÄÄÄÄŮ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ELYIK RENDSZERB§L (1...12) ?:   </w:t>
      </w:r>
    </w:p>
    <w:p>
      <w:pPr>
        <w:sectPr>
          <w:type w:val="nextPage"/>
          <w:pgSz w:w="12240" w:h="15840"/>
          <w:pgMar w:left="1417" w:right="1584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ELYIK RENDSZERBE  (1...12) ?:   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mint a k‚perny“n megjelen“  minta is  mutatja, ha  p‚ld ul a  Budapesti sztereografikus rendszerb“l kˇv nunk  tsz mˇtani koordin t kat az Egys‚</w:t>
        <w:softHyphen/>
        <w:t>ges orsz gos vetleti rendszerbe,  akkor a t bl zat Łtmutat sa szerint a "Melyik rendszerb“l (1...12) ?:" k‚rd‚sre  1 -et;  a  "Melyik rendszerbe (1...12) ?:"  k‚rd‚sre pedig  5 -”t kell megadnunk.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bban az esetben, ha m r a kor bban emlˇtett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ADATOKAT DISZKR§L VAGY BILLENTY˜ZETR§L AKARJA BET™LTENI?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 D =diszkr“l; B =billenty–zetr“l) :  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‚rd‚sre a v laszunk:  " B ", akkor a program m sik  gon fut  tov bb, ‚s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ŹTSZŹMŚTAND• PONTOK SZŹMA? (max.2000 lehet) :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>k‚rd‚sre kell v laszolnunk.  Ha a billenty–zetr“l egyn‚l t”bb azonos ve</w:t>
        <w:softHyphen/>
        <w:t>tleti rendszerben l‚v“ pont adatait kˇv njuk  tsz mˇtani, akkor lehet“</w:t>
        <w:softHyphen/>
        <w:t>s‚gnk van  automatikus  pontsz moz sra. Ez a lehet“s‚g a k‚zi adatbevi</w:t>
        <w:softHyphen/>
        <w:t>telt egyszer–sˇti. Ebben az esetben a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KR AUTOMATIKUS PONTSZŹM N™VELST? ( I=igen; N=nem) :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>k‚rd‚sre  " I "  v laszt kell adni, majd az ezt k”vet“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EZD§ SORSZŹM? (max.10 jegy– eg‚sz tˇpusŁ sz m) :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k‚rd‚sre meg kell adni a kezd“ sorsz m ‚rt‚k‚t (amelyet a program minden Łj pont eset‚n 1-gyel n”velni fog). Ha nem k‚rnk  automatikus  pontsz m n”vel‚st, akkor az input  adatok  bead sakor  minden  egyes  pontra  meg lehet adni a k‚rd‚ses pont sz m t, vagy jel‚t is.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lineRule="atLeast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Ha az  tsz mˇtand˘ koordin t kat billenty–zetr“l kˇv njuk  bevinni, akkor az al bbi adatokat kell megadnunk: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lineRule="atLeast" w:line="240"/>
        <w:ind w:left="4464" w:hanging="3744"/>
        <w:jc w:val="both"/>
        <w:rPr>
          <w:sz w:val="24"/>
          <w:szCs w:val="24"/>
        </w:rPr>
      </w:pPr>
      <w:r>
        <w:rPr>
          <w:sz w:val="24"/>
          <w:szCs w:val="24"/>
        </w:rPr>
        <w:t>- a pont sz ma vagy jele: (max. 10 tetsz“leges karakter, vagy ennek hi ny ban az ENTER billenty–  lenyom s ra res karaktersorozat)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lineRule="atLeast" w:line="240"/>
        <w:ind w:left="4464" w:hanging="3744"/>
        <w:jc w:val="both"/>
        <w:rPr>
          <w:sz w:val="24"/>
          <w:szCs w:val="24"/>
        </w:rPr>
      </w:pPr>
      <w:r>
        <w:rPr>
          <w:sz w:val="24"/>
          <w:szCs w:val="24"/>
        </w:rPr>
        <w:t>- az  Y  koordin ta (vagy a f”ldrajzi sz‚less‚g) annak fggv‚ny‚ben hogy melyik rendszerb“l kˇv nunk  tsz mˇ</w:t>
        <w:softHyphen/>
        <w:t>tani. Az  Y  koordin t t el“jel ut n max. 7  eg‚sz ‚s  3  tizedesjegy;  a f”ldrajzi sz‚less‚get   fok-perc-m sodperc  alakban (max.  0.0001  m sodperc ‚less‚ggel  kell megadni  a k‚perny“n  mintak‚nt megjelen“ form tum szerint).  /GPS  XYZ koordin t k eset‚ben az els“ ‚rt‚knek az Y helyett az X ‚rt‚ket kell megadni ugyancsak  7 eg‚sz ‚s 3 tizedes alakban a k‚perny“re ˇrt k‚</w:t>
        <w:softHyphen/>
        <w:t>r‚snek megfelel“en!/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  <w:tab w:val="left" w:pos="8784" w:leader="none"/>
        </w:tabs>
        <w:spacing w:lineRule="atLeast" w:line="240"/>
        <w:ind w:left="4464" w:hanging="3744"/>
        <w:jc w:val="both"/>
        <w:rPr>
          <w:sz w:val="24"/>
          <w:szCs w:val="24"/>
        </w:rPr>
      </w:pPr>
      <w:r>
        <w:rPr>
          <w:sz w:val="24"/>
          <w:szCs w:val="24"/>
        </w:rPr>
        <w:t>- az  X  koordin ta (vagy a f”ldrajzi hosszŁs g) annak fggv‚ny‚ben hogy melyik rendszerb“l kˇv nunk  tsz mˇ</w:t>
        <w:softHyphen/>
        <w:t xml:space="preserve">tani. Az  X  koordin t t el“jel ut n max. 7  eg‚sz ‚s  3  tizedesjegy;  a f”ldrajzi hosszŁs got   fok-perc-m sodperc  alakban (max.  0.0001  m sodperc ‚less‚ggel  kell megadni  a k‚perny“n  mintak‚nt megjelen“ form tum szerint).  /GPS  XYZ koordin t k </w:t>
      </w:r>
    </w:p>
    <w:p>
      <w:pPr>
        <w:sectPr>
          <w:type w:val="nextPage"/>
          <w:pgSz w:w="12240" w:h="15840"/>
          <w:pgMar w:left="1417" w:right="144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ind w:left="4464" w:hanging="0"/>
        <w:jc w:val="both"/>
        <w:rPr>
          <w:sz w:val="24"/>
          <w:szCs w:val="24"/>
        </w:rPr>
      </w:pPr>
      <w:r>
        <w:rPr>
          <w:sz w:val="24"/>
          <w:szCs w:val="24"/>
        </w:rPr>
        <w:t>eset‚ben a m sodik ‚rt‚knek az  Y helyett az  X  ‚rt‚ket  kell megadni ugyancsak  7 eg‚sz ‚s  3 tizedes alakban  a k‚perny“re ˇrt k‚r‚snek megfelel“en!/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a pont magass ga:</w:t>
        <w:tab/>
        <w:t>legfeljebb  5  eg‚sz  ‚s  3  tizedesjegy.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ind w:left="4464" w:hanging="0"/>
        <w:jc w:val="both"/>
        <w:rPr>
          <w:sz w:val="24"/>
          <w:szCs w:val="24"/>
        </w:rPr>
      </w:pPr>
      <w:r>
        <w:rPr>
          <w:sz w:val="24"/>
          <w:szCs w:val="24"/>
        </w:rPr>
        <w:t>(Mivel a pont magass ga  a transzform ci˘ elv‚gz‚s‚hez nem szks‚ges, ez‚rt megad </w:t>
        <w:softHyphen/>
        <w:t>sa szint‚n nem k”telez“; az ENTER billen</w:t>
        <w:softHyphen/>
        <w:t>ty– megnyom s val z‚rus magass got  t ro</w:t>
        <w:softHyphen/>
        <w:t>lunk.)  /GPS  XYZ koordin t k  eset‚ben a magass g  helyett a  Z  koordin t t  KELL megadni  7 eg‚sz ‚s  3 tizedes  alakban a k‚perny“re ˇrt k‚r‚snek megfelel“en!/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asonl˘an a diszkr“l  beolvasott  adatok  vizsg lat hoz - ebben  az esetben is - ha a beolvasott adatok form ja a program sz m ra nem megfe</w:t>
        <w:softHyphen/>
        <w:t>lel“ (p‚ld ul numerikus karakter helyett m s karaktert t”ttnk be, vagy ha a transzform land˘ koordin t k j˘val  Magyarorsz g terlet‚n  kˇvlre esnek) akkor erre hibajelz‚s figyelmeztet, ‚s a hib s adat(ok) bevitel‚t meg kell ism‚telni.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Ha a program haszn lata sor n  Gauss-Krger  koordin t kat kˇv nunk  tsz mˇtani akkor a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REM A TRANSZFORMŹCI•HOZ A GAUSS-KRšGER K™ZPMERIDIŹN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AMBDA KOORDINŹTŹJŹT  (15 VAGY 21 FOK LEHET):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‚rd‚sre meg kell adni a kezd“meridi n  ‚r‚tk‚t  eg‚sz  fok  alakban.  A program a  3,  9,  15,  21  ‚s  27  fokt˘l elt‚r“ k”z‚pmeridi n ‚rt‚tket nem fogad el. A  3,  9,  vagy  27  fokos k”z‚pmeridi n eset‚n a: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 NEM MAGYAROSZŹGI GAUSS-KRšGER K™ZPMERIDIŹN RTK! ***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igyelmeztet“ zenet jelenik meg a k‚perny“n,  de  az   tsz mˇt s  ett“l fggetlenl megt”rt‚nik.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 transzform land˘ adatok bevitel‚t k”vet“en a program az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***  ŹTSZŹMŚTOM A MEGADOTT PONTOKAT...  ***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spacing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>zenetet kldi a k‚perny“re, majd a sz mˇt s befejez‚s‚t k”vet“en p‚ld </w:t>
        <w:softHyphen/>
        <w:t>ul az al bbi t bl zatos form ban kiˇrja a v‚geredm‚nyeket: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VETULETI ATSZAMITASOK TESZTELESE                             1993-06-22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ind w:left="2448" w:hanging="2448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</w:t>
        <w:softHyphen/>
        <w:t>BP-I SZTEREOGR.RENDSZER       IUGG-67 ELLIPSZOIDI KR.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NTSZAM</w:t>
        <w:tab/>
        <w:t xml:space="preserve">    Y</w:t>
        <w:tab/>
        <w:t xml:space="preserve">    X              FI           LAMBDA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-QAW3549     -140098.719    103913.582    46-32-16.216    20-52-29.859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712/12-A</w:t>
        <w:tab/>
        <w:t>34461.023</w:t>
        <w:tab/>
        <w:t>-7298.328    47-33-06.713    18-35-26.645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Amennyiben a vetleti  tsz mˇt s  szabatos m˘don v‚gezhet“, az  t</w:t>
        <w:softHyphen/>
        <w:t>sz mˇtott sˇkkoordin t k  a k‚perny“n ‚s a sornyomyat˘n is  mm  ‚less‚g</w:t>
        <w:softHyphen/>
        <w:t>gel,  a f”ldrajzi koordin t k  pedig  0.0001"  ‚less‚ggel  jelennek meg; egy‚bk‚nt a koordin t kat  cm-re, illetve  0.001" ‚rt‚kre kerekˇtve kap</w:t>
        <w:softHyphen/>
        <w:t>juk.)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 tov bbiakban lehet“s‚g van arra, hogy  az eredm‚nyeket a  lemezes beolvas s  form tuma  szerint, diszkre  is  kiˇrjuk - miut n a k‚perny“n megjelenik az al bbi k‚rd‚s: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I DISZKRE A TRANSZFORMŹLT KOORDINŹTŹKAT? ( I=igen; N=nem) :  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mennyiben a v laszunk: " I ", akkor a k‚perny“n az Łjabb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REM A MEGHAJT•, A DIRECTORY (—TVONAL) S AZ OUTPUT FŹJL NEVET</w:t>
      </w:r>
    </w:p>
    <w:p>
      <w:pPr>
        <w:pStyle w:val="Normal"/>
        <w:tabs>
          <w:tab w:val="left" w:pos="720" w:leader="none"/>
          <w:tab w:val="left" w:pos="1008" w:leader="none"/>
          <w:tab w:val="left" w:pos="2448" w:leader="none"/>
          <w:tab w:val="left" w:pos="44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HOVŹ A TRANSZFORMŹLT KOORDINŹTŹKAT ŚRNI AKARJA 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‚rd‚sre a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[meghajt˘] [el‚r‚si Łtvonal] eredm‚nyf jl neve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orm ban meg kell adni azt a f jl nevet (kieg‚szˇtve esetleg a meghajt˘, az Łtvonal ‚s a directory nev‚vel) amelybe az eredm‚nyeket ˇrni akarjuk. P‚ld ul ha a transzform lt pontokat az  IUGG.TRF  nev– f jlba szeretn‚nk kiˇrni az  A: meghajt˘ban l‚v“ floppy lemez  "ADATOK" nev– directoryj ba akkor az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:\ADATOK\IUGG.TRF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tasˇt st kell megadni. Vigy zzunk, mert ha m r l‚tez“  f jlnevet  adunk meg, a benne l‚v“ adatokat a program fellˇrja ‚s a kor bbi  llom ny el</w:t>
        <w:softHyphen/>
        <w:t>veszik!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V‚gl  lehet“s‚g  van  arra,  hogy  az  eredm‚nyeket  kinyomtassuk. (A  nyomtat s  form tuma  megegyezik  a k‚perny“re  kiˇrt  form tummal.) Amennyiben a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YOMTAT•RA IS KRI AZ EREDMNYEKET? ( I=igen; N=nem) :     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‚rd‚sre  " I "  v laszt adunk, akkor az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 ELLEN§RIZZE, HOGY A NYOMTAT• šZEMKPES ŹLLAPOTBAN VAN-E! ***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DJA MEG, HOGY EGY LAPRA HŹNY SORT KŚVŹN NYOMTATNI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enet, illetve k‚rd‚s jelenik meg a k‚perny“n. Egy  adott  nyomtat˘ra a sorok sz m t  Łgy c‚lszer– megadni, hogy ez megegyezzen  az egy  oldalra nyomtathat˘ sorok sz m val (ami egy‚bk‚nt az adott nyomtat˘, a bet–m‚ret ‚s a sort vols g fggv‚nye)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program lehet“s‚get biztosˇt t”bb kl”nf‚le vetleti rendszer k”</w:t>
        <w:softHyphen/>
        <w:t>z”tti  tsz mˇt sra is a program Łjraindˇt sa n‚lkl.  Ebben az esetben a k‚perny“n megjelen“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ILP A PROGRAMB•L? ( I=igen; N=nem) 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>k‚rd‚sre  "N"  v laszt kell adnunk, ‚s a program a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>KREM AZ —J FELADAT ELNEVEZST/CŚMT/ (MAX.60 TETSZ§LEGES KARAKTERT)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k‚rd‚s k‚perny“re ˇr s val Łjra indul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program a sz mˇt s norm lis befejez‚se eset‚n a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***  SZŹMŚTŹS VGE  ***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netet kldi a k‚perny“re, ‚s visszal‚p a  DOS -ba. ÄÄÄÄÄÄÄÄÄÄÄÄÄÄÄÄÄÄÄÄÄÄÄÄÄÄÄÄÄÄÄÄÄÄÄÄÄÄÄÄÄÄÄÄÄÄÄÄÄÄÄÄÄÄÄÄÄÄÄÄÄÄÄÄÄÄÄÄÄÄÄÄ 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lineRule="atLeast" w:line="48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" VETPOL " PROGRAM HASZNŹLATA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lineRule="atLeast" w:line="240"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  "VETPOL"  program az  EOV - Budapesti Sztereografikus, az  EOV </w:t>
        <w:softHyphen/>
        <w:t>Gauss-Krger,   ‚s az   EOV - WGS-84  rendszerek k”z”tti  tsz mˇt sokhoz szks‚ges transzform ci˘s polinomok egytthat˘it tartalmaz˘ EOV_SZT.POL, EOV_GAK.POL ‚s az EOV_WGS.POL bin ris adatf jlokat   llˇtja  el“  ismert k”z”s  pontok  felhaszn l s val  a  VETULET  program sz m ra.  A  VETPOL program haszn lat ra abban  az  esetben  van  szks‚g,  ha  Łj  polinom</w:t>
        <w:softHyphen/>
        <w:t>egytthat˘kat kˇv nunk meghat rozni a  VETULET  program  haszn lat hoz a pontosabb  tsz mˇt sok c‚lj b˘l, - ak r a teljes  orsz g  terlet‚re  az azonos pontok sz m nak n”vel‚s‚vel, ak r valamely kisebb terletegys‚gre a</w:t>
        <w:tab/>
        <w:t>helyi k”z”s pontok felhaszn l s val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lineRule="atLeast" w:line="240"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program indˇt sa a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VETPOL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aranccsal t”rt‚nik, kieg‚szˇtve esetleg a meghajt˘,  az  Łtvonal  ‚s  a directory nev‚vel, ahol a  VETPOL.EXE  program tal lhat˘.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z indˇt st k”vet“en az al bbi k‚rd‚s jelenik meg a k‚perny“n: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JA MEG, HOGY MELYIK KT RENDSZER K™Z™TT AKARJA MEGHATŹROZNI A TRANSZFORMŹCI•S POLINOMOK EGYšTTHAT•IT. A LEHET§SGEK: 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ÚÄÄÄÄÄÄÄÄÄÄÄÄÄÄÄÄÄÄÄÄÄÄÄÄÄÄÄÄÄÄÄÄÄÄÄÄÄÄÄÄż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ł  1 =  EOV - Budapest sztereografikus   ł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ł  2 =  EOV - Gauss-Krger               ł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ł  3 =  EOV - WGS-84                     ł ŔÄÄÄÄÄÄÄÄÄÄÄÄÄÄÄÄÄÄÄÄÄÄÄÄÄÄÄÄÄÄÄÄÄÄÄÄÄÄÄÄŮ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ELYIKET VŹLASZTJA (1..3) ?:   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 k‚rd‚sre ‚rtelemszer–en az  1, 2,  vagy a  3  lehet a v lasz.  Ezt k”</w:t>
        <w:softHyphen/>
        <w:t>vet“en a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spacing w:before="0" w:after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KREM A MEGHAJT•, A DIRECTORY (—TVONAL) S AZ INPUT FŹJL NEVET AHOL AZ  EOV - ....................  K™Z™S PONTOK TALŹLHAT•K :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‚rd‚sre a k”z”s  pontokat  tartalmaz˘  beolvasand˘   llom ny  nev‚t  ‚s el‚r‚si hely‚t kell megadni az al bbi form ban: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[meghajt˘] [el‚r‚si Łtvonal] adatf jl neve.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P‚ld ul ha a k”z”s pontok az  EOV_SZT.DAT  nev– f jlban tal lhat˘k ‚s ez a f jl az  A: meghajt˘ban l‚v“ floppy lemez "ADATOK" nev– directoryj ban van, akkor a beolvasand˘  llom nyt az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:\ADATOK\EOV_SZT.DAT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form ban kell megadni.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 beolvasand˘ adatf jlok szerkeszt‚se ‚s javˇt sa p‚l ul az  NE.COM Norton-editorral, vagy a  DOS 5.0 verzi˘t˘l az  EDIT.COM  DOS-os sz”veg</w:t>
        <w:softHyphen/>
        <w:t>szerkeszt“ program felhaszn l s val egyszer–en megoldhat˘.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nput f jlokban l‚v“  adatok  szekvenci lis,  form zott  rekord</w:t>
        <w:softHyphen/>
        <w:t>szerkezetet kell alkossanak. Az input f jlok fel‚pˇt‚se k‚tf‚le lehet: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z</w:t>
        <w:tab/>
        <w:t>EOV - Budapesti  sztereografikus,  ‚s  az   EOV - Gauss-Krger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put adatok eset‚n a rekordok fel‚pˇt‚se a k”vetkez“ kell legyen: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ţ Az els“ rekordban  (az els“ sorban)  a  meghat rozand˘  polinomok foksz m t kell megadni, melyet kutat si eredm‚nyeink  szerint  az  adott terlet nagys g t˘l ‚s a k”z”s pontok sz m t˘l fgg“en  3  ‚s  7  k”z”tt c‚lszer– megv lasztani  (az optim lis ‚rt‚k:  5 ).  Megad si form ja:  1 res hely (space) ut n  egy, vagy k‚t eg‚sz sz mjegy.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ţ Az m sodik rekordban (sorban) a  k”z”s  pontok   m   sz m t  kell megadni. Megad si form ja:  1 res hely (space)  ut n  legfeljebb  h rom eg‚sz sz mjegy.  Ha  a  transzform ci˘s  polinomok  foksz m t    n  -nek v lasztjuk, akkor a beolvasand˘  llom nynak legal bb   n+1  k”z”s pontot kell tartalmaznia;  de legfeljebb  500  k”z”s pontot adhatunk meg,  azaz teljeslnie kell az    n &lt; m &lt; 501    felt‚telnek, - ellenkez“ esetben a program hibajelz‚st ad.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ţ A soronk”vetkez“  m  rekordban (sorban) a k”z”s  pontokra  vonat</w:t>
        <w:softHyphen/>
        <w:t>koz˘ adatokat kell megadni az al bbi form ban: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1 res hely (space)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10 tetsz“leges karakter: a pont sz ma, vagy jele,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2 res hely (space),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 k”vetkez“  12 helyen:  az  EOV  Y  koordin ta  (el“jel,  max. 7 eg‚sz jegy, tizedespont ‚s 3 tizedes jegy),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2 res hely (space),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 k”vetkez“  12 helyen:  az  EOV  X  koordin ta  (el“jel,  max. 7 eg‚sz jegy, tizedespont ‚s 3 tizedes jegy),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2 res hely (space),</w:t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 k”vetkez“  12  helyen:  a  budapesti  sztereografikus,  vagy  a Gauss-Krger  Y  koordin ta (att˘l fgg“en, hogy melyik  rendsze-</w:t>
      </w:r>
    </w:p>
    <w:p>
      <w:pPr>
        <w:sectPr>
          <w:type w:val="nextPage"/>
          <w:pgSz w:w="12240" w:h="15840"/>
          <w:pgMar w:left="1417" w:right="288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ind w:lef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rek  k”z”tt  akarjuk  meghat rozni  a  transzform ci˘s  polinomok egytthat˘it) (el“jel,  max.  7  eg‚sz  jegy,  tizedespont  ‚s  3 tizedes jegy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2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spacing w:before="0" w:after="240"/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 k”vetkez“  12  helyen:  a  budapesti  sztereografikus,  vagy  a Gauss-Krger  X  koordin ta (att˘l fgg“en, hogy melyik  rendsze</w:t>
        <w:softHyphen/>
        <w:t>rek  k”z”tt  akarjuk  meghat rozni  a  transzform ci˘s  polinomok egytthat˘it) (el“jel,  max.  7  eg‚sz  jegy,  tizedespont  ‚s  3 tizedes jegy)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‚ld ul a mintak‚nt mell‚kelt  EOV_SZT.DAT  adatf jl rekordjai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6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OPRON</w:t>
        <w:tab/>
        <w:t xml:space="preserve">   461890.650    269073.740    188129.290    -31004.460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RPA</w:t>
        <w:tab/>
        <w:tab/>
        <w:t xml:space="preserve">   910606.270    315389.150   -260632.370    -77334.500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z   EOV - WGS-84   input adatok eset‚n  az els“ k‚t rekord fel‚pˇ</w:t>
        <w:softHyphen/>
        <w:t>t‚se pontosan megegyezik  az  EOV  -  Budapesti sztereografikus,  ‚s  az EOV  -  Gauss-Krger eset‚n fent  leˇrt  input  rekordok  fel‚pˇt‚s‚vel, vagyis az els“ rekordban a meghat rozand˘ polinomok foksz m t, a m sodik rekordban pedig a k”z”s pontok  m  sz m t ugyanŁgy kell megadni.  Ezut n a</w:t>
        <w:tab/>
        <w:t>soronk”vetkez“   m   rekordban  (sorban) a k”z”s pontokra vonatkoz˘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datokat az al bbi form ban kell megadni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1 res hely (space)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10 tetsz“leges karakter: a pont sz ma, vagy jele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2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 k”vetkez“  12 helyen:  az  EOV  Y  koordin ta  (el“jel,  max. 7 eg‚sz jegy, tizedespont ‚s 3 tizedes jegy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2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ind w:left="1008" w:hanging="288"/>
        <w:jc w:val="both"/>
        <w:rPr>
          <w:sz w:val="24"/>
          <w:szCs w:val="24"/>
        </w:rPr>
      </w:pPr>
      <w:r>
        <w:rPr>
          <w:sz w:val="24"/>
          <w:szCs w:val="24"/>
        </w:rPr>
        <w:t>- a k”vetkez“  12 helyen:  az  EOV  X  koordin ta  (el“jel,  max. 7 eg‚sz jegy, tizedespont ‚s 3 tizedes jegy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2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ind w:left="1728" w:hanging="1008"/>
        <w:jc w:val="both"/>
        <w:rPr>
          <w:sz w:val="24"/>
          <w:szCs w:val="24"/>
        </w:rPr>
      </w:pPr>
      <w:r>
        <w:rPr>
          <w:sz w:val="24"/>
          <w:szCs w:val="24"/>
        </w:rPr>
        <w:t>- a WGS-84  fi  f”ldrajzi sz‚less‚ge:  a fok ‚rt‚k  (2 eg‚sz jegy), 1  res hely vagy k”t“jel,  a perc ‚rt‚k  (2 eg‚sz jegy),  1 res hely vagy k”t“jel,  ‚s a m sodperc ‚rt‚k (2 eg‚sz jegy, tizedespont ‚s 4 tizedes jegy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2 res hely (space),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spacing w:before="0" w:after="240"/>
        <w:ind w:left="1728" w:hanging="1008"/>
        <w:jc w:val="both"/>
        <w:rPr>
          <w:sz w:val="24"/>
          <w:szCs w:val="24"/>
        </w:rPr>
      </w:pPr>
      <w:r>
        <w:rPr>
          <w:sz w:val="24"/>
          <w:szCs w:val="24"/>
        </w:rPr>
        <w:t>- a WGS-84 lambda f”ldrajzi hosszŁs ga: a fok ‚rt‚k (2 eg‚sz jegy), 1  res hely vagy k”t“jel,  a perc ‚rt‚k  (2 eg‚sz jegy),  1 res hely vagy k”t“jel,  ‚s a m sodperc ‚rt‚k (2 eg‚sz jegy, tizedespont ‚s 4 tizedes jegy)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‚ld ul a mintak‚nt mell‚kelt  EOV_WGS.DAT  adatf jl rekordjai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6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JDUDOROG    834572.608    280059.946  47-50-16.9833  21-30-48.4037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OPRON</w:t>
        <w:tab/>
        <w:t xml:space="preserve">   466457.988    258621.351  47-38-44.0913  16-36-14.9602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z input f jl bead s t k”vet“en a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REM A MEGHAJT•, A DIRECTORY (—TVONAL) S AZ OUTPUT FŹJL NEVET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HOVŹ A DOKUMENTŹCI• KERšL: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‚rd‚sre a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[meghajt˘] [el‚r‚si Łtvonal] dokument ci˘s f jl neve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form ban meg kell adni azt a f jl nevet (kieg‚szˇtve esetleg a meghajt˘, az el‚r‚si Łtvonal ‚s a directory nev‚vel) amelybe a dokument ci˘t  ˇrni akarjuk. P‚ld ul ha a dokument ci˘t az  EOV_SZT.OUT  nev– f jlba akarjuk ˇrni az aktu lis directoryba, akkor csup n az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728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OV_SZT.OUT</w:t>
      </w:r>
    </w:p>
    <w:p>
      <w:pPr>
        <w:sectPr>
          <w:type w:val="nextPage"/>
          <w:pgSz w:w="12240" w:h="15840"/>
          <w:pgMar w:left="1417" w:right="144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432" w:leader="none"/>
          <w:tab w:val="left" w:pos="720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>utasˇt st kell megadni. (Vigy zzunk, mert ha m r l‚tez“ f jlnevet  adunk meg, a benne l‚v“ adatokat a program fellˇrja ‚s a kor bbi  llom ny el</w:t>
        <w:softHyphen/>
        <w:t>veszik!) Az elk‚szlt dokument ci˘s f jl tartalma az  OLVAS.COM program</w:t>
        <w:softHyphen/>
        <w:t>mal, vagy b rmely m s egy‚b sz”vegszerkeszt“ program segˇts‚g‚vel n‚zhe</w:t>
        <w:softHyphen/>
        <w:t>t“  t (pl. a fenti f jln‚v eset‚n az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OLVAS EOV_SZT.OUT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>utasˇt sra a k‚perny“n tanulm nyozhat˘ a f jl tartalma).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dokument ci˘s f jl az al bbi inform ci˘kat tartalmazza: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a k”z”s pontok adatai a beolvasott adatok szeml‚ltet‚s‚re,  illetve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ellen“rz‚s‚re. Ezek a: pontsz m; ‚s az  Y1, X1, Y2, X2 - ahol az  Y1, X1 a k”z”s pontok "1" rendszerbeli (pl. EOV) koordin t i, az  Y2, X2  pedig a</w:t>
        <w:tab/>
        <w:t>"2" rendszerbeli (pl. Gauss-Krger) koordin t i,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az  "1"  rendszerbeli  sŁlyponti  koordin t k  ‚s  az   n -ed  fokŁ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transzform ci˘s polinomok  egytthat˘i,  amelyek a  VETULET.EXE  program sz m ra szks‚ges megfelel“ bin ris adatf jlba kerlnek,</w:t>
      </w:r>
    </w:p>
    <w:p>
      <w:pPr>
        <w:sectPr>
          <w:type w:val="nextPage"/>
          <w:pgSz w:w="12240" w:h="15840"/>
          <w:pgMar w:left="1417" w:right="288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a k”z”s pontoknak a fenti sŁlyponti koordin t k ‚s a  meghat rozott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n -ed fokŁ transzform ci˘s polinomok egytthat˘inak felhaszn l s val  az "1"  rendszerb“l a  "2"  rendszerbe  tsz mˇtott   tY2, tX2  koordin t i, illetve  ezek   VY2, VX2   elt‚r‚se a  "2"  rendszerben  ismert  eredeti Y2, X2  koordin t kt˘l,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 VY2 ‚s a VX2  ‚rt‚kekb“l sz mˇtott k”z‚phiba ‚rt‚ke,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az  oda-vissza transzform ci˘  szks‚gess‚g‚nek  megfelel“en,  fel-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cser‚lve az  "1" ‚s a "2" rendszerbeli koordin t kat a fenti adatok Łjra feldolgoz sra kerlnek, ‚s ennek megfelel“en az  el“bbi  inform ci˘k  az ellent‚tes ir nyŁ transzform ci˘ra is a dokument ci˘s f jlba kerlnek.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durva hib k  kisz–r‚se  ‚rdek‚ben,  amennyiben a   VY2  ‚s a  VX2 ‚rt‚kek valamelyike meghaladja az ugyanezen ‚rt‚kekb“l sz mˇtott  k”z‚p</w:t>
        <w:softHyphen/>
        <w:t>hiba h romszoros t, vagy valamelyik  VY2, VX2  ‚rt‚k nagyobb   10m -n‚l, akkor a  VETPOL  program figyelmezteti a felhaszn l˘t, ‚s  a  sz mˇt sok befejez‚se ut n a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 w:before="0" w:after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** A PROGRAM OLYAN K™Z™S PONTO(KA)T TALŹLT, AMELYBEN DURVA HIBŹT SZLELT.  KREM ELLEN§RIZZE A DOKUMENTŹCI•S FŹJLBAN A JAVŚTŹS RTKEK ALAPJŹN! ***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figyelmeztet“ zenetet kldi a k‚perny“re.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 VETPOL program haszn latakor k”rltekint“nek kell lennnk, mivel a</w:t>
        <w:tab/>
        <w:t>VETULET  program sz m ra  szks‚ges  EOV_SZT.POL,  EOV_GAK.POL  ‚s az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EOV_WGS.POL  bin ris adatf jlokat a program  automatikusan   llˇtja  el“ Łgy, hogy fellˇrja a m r megl‚v“  adatf jlok  tartalm t.  Ez‚rt,  ha  a meghat rozand˘ adatf jl az aktu lis directoryban m r  l‚tezik,  akkor  a program erre figyelmeztet, ‚s megk‚rdezi, hogy fellˇrja-e. Ha meg akar</w:t>
        <w:softHyphen/>
        <w:t>juk tartani a r‚gebbi adatf jlt is, akkor c‚lszer–  a   VETPOL   program indˇt sa el“tt m s directoryba m solni, vagy floppy lemezre kimenteni. A k‚s“bbiekben azonban vigy zni kell arra, hogy a r‚gebbi ‚s az Łjabb azo</w:t>
        <w:softHyphen/>
        <w:t>nos nev– bin ris adatf jlokat ne keverjk ”ssze (ezek p‚ld ul a l‚treho</w:t>
        <w:softHyphen/>
        <w:t>z suk d tuma szerint megkl”nb”ztethet“k).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ÄÄÄÄÄÄÄÄÄÄÄÄÄÄÄÄÄÄÄÄÄÄÄÄÄÄÄÄÄÄÄÄÄÄÄÄÄÄÄÄÄÄÄÄÄÄÄÄÄÄÄÄÄÄÄÄÄÄÄÄÄÄÄÄÄÄÄÄÄÄÄÄ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FELHASZNŹLT IRODALOM: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. Hazay Istv n: Vetlettan. Tank”nyvkiad˘, Budapest, 1964.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Varga J˘zsef: Vetleti rendszereink k”z”tti  tsz mˇt sok Łj m˘d</w:t>
        <w:softHyphen/>
        <w:t>ja. M–szaki doktori ‚rtekez‚s, Budapest, 1981.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Varga J˘zsef:  Alaph l˘zatok I. (Vetlettan). Tank”nyvkiad˘, Bu</w:t>
        <w:softHyphen/>
        <w:t>dapest,1986.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 Tak tsy Mikl˘s:  Sz”gtart˘ vetletek k”z”tti  tsz mˇt s  konform polinomokkal. BME, TDK dolgozat, Budapest, 1986.</w:t>
      </w: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/>
        <w:jc w:val="both"/>
        <w:rPr/>
      </w:pPr>
      <w:r>
        <w:rPr/>
        <w:t>ÍÍÍÍÍÍÍÍÍÍÍÍÍÍÍÍÍÍÍÍÍÍÍÍÍÍÍÍÍÍÍÍÍÍÍÍÍÍÍÍÍÍÍÍÍÍÍÍÍÍÍÍÍÍÍÍÍÍÍÍÍÍÍÍÍÍÍÍÍÍÍÍ</w:t>
      </w:r>
    </w:p>
    <w:p>
      <w:pPr>
        <w:sectPr>
          <w:type w:val="nextPage"/>
          <w:pgSz w:w="12240" w:h="15840"/>
          <w:pgMar w:left="1417" w:right="144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left" w:pos="432" w:leader="none"/>
          <w:tab w:val="left" w:pos="720" w:leader="none"/>
        </w:tabs>
        <w:spacing w:lineRule="atLeast" w:line="240" w:before="0" w:after="240"/>
        <w:ind w:right="-18000" w:hanging="0"/>
        <w:jc w:val="both"/>
        <w:rPr/>
      </w:pPr>
      <w:r>
        <w:rPr/>
      </w:r>
    </w:p>
    <w:sectPr>
      <w:type w:val="nextPage"/>
      <w:pgSz w:w="12240" w:h="15840"/>
      <w:pgMar w:left="1417" w:right="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02:03:00Z</dcterms:created>
  <dc:creator>Term�szeti F�ldrajzi Tansz�k</dc:creator>
  <dc:description/>
  <dc:language>en-US</dc:language>
  <cp:lastModifiedBy>Term�szeti F�ldrajzi Tansz�k</cp:lastModifiedBy>
  <dcterms:modified xsi:type="dcterms:W3CDTF">1996-08-07T03:16:00Z</dcterms:modified>
  <cp:revision>2</cp:revision>
  <dc:subject/>
  <dc:title>C:\VETULET\VETULET.TXT</dc:title>
</cp:coreProperties>
</file>